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北京市西城区</w:t>
      </w:r>
      <w:r>
        <w:rPr>
          <w:b/>
          <w:sz w:val="22"/>
          <w:szCs w:val="24"/>
        </w:rPr>
        <w:t>2016-2017</w:t>
      </w:r>
      <w:r>
        <w:rPr>
          <w:b/>
          <w:sz w:val="22"/>
          <w:szCs w:val="24"/>
        </w:rPr>
        <w:t>学年度第一学期期末试卷</w:t>
      </w:r>
      <w:r>
        <w:rPr>
          <w:rFonts w:cs="Calibri" w:eastAsia="Calibri"/>
          <w:b/>
          <w:sz w:val="22"/>
          <w:szCs w:val="24"/>
        </w:rPr>
        <w:t xml:space="preserve"> </w:t>
      </w:r>
      <w:r>
        <w:rPr>
          <w:b/>
          <w:sz w:val="22"/>
          <w:szCs w:val="24"/>
        </w:rPr>
        <w:t>八年级语文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inline distT="0" distB="0" distL="0" distR="0">
            <wp:extent cx="9144000" cy="1219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inline distT="0" distB="0" distL="0" distR="0">
            <wp:extent cx="9144000" cy="1219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inline distT="0" distB="0" distL="0" distR="0">
            <wp:extent cx="9144000" cy="1219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inline distT="0" distB="0" distL="0" distR="0">
            <wp:extent cx="9144000" cy="1219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inline distT="0" distB="0" distL="0" distR="0">
            <wp:extent cx="9144000" cy="1219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inline distT="0" distB="0" distL="0" distR="0">
            <wp:extent cx="9144000" cy="12192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inline distT="0" distB="0" distL="0" distR="0">
            <wp:extent cx="9144000" cy="1219200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inline distT="0" distB="0" distL="0" distR="0">
            <wp:extent cx="9144000" cy="12192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inline distT="0" distB="0" distL="0" distR="0">
            <wp:extent cx="9144000" cy="12192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inline distT="0" distB="0" distL="0" distR="0">
            <wp:extent cx="9144000" cy="12192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inline distT="0" distB="0" distL="0" distR="0">
            <wp:extent cx="9144000" cy="12192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10:00Z</dcterms:created>
  <dc:creator>Sky123.Org</dc:creator>
  <dc:description/>
  <dc:language>en-US</dc:language>
  <cp:lastModifiedBy>Administrator</cp:lastModifiedBy>
  <dcterms:modified xsi:type="dcterms:W3CDTF">2017-07-20T08:37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